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55833054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31415131"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10258162"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2088136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4937169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68346229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201897040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91987472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